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Mobile Phone API Review Comments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us Guenth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 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.guenther@philips.com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a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ips Semiconducto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ument I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F_MPP_Preface_FR1_200603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Submitt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04-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use a separate comments document for each specification you review. You may add rows to the table as necessary. Indicate Y in the “Editorial?” column when the specific problem you are reporting is a simple editorial mistake, typo, etc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68"/>
        <w:gridCol w:w="3519"/>
        <w:gridCol w:w="98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ne Numb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blem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sed Solu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ditorial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Y/N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PP (server) needs to be explained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MPP (server) explana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o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‘:’ in front of synchronou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re does the MPP API client register?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explana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tence not easy to understand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‘callback’ in front of ‘function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PP server not explained anywhere. The MPP server seems to be an integral part of the SW. Will there be an open source implementation?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d chapter about MPP server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ead of an application ID, use an dynamically assigned handle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application ID concept with handle concept. This would have impact on all API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sm unclear, how functions will run in different process contex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details about mechanis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y are client ID and application ID used for the same th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either client ID or application ID through the whole document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use int!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se typedefs from</w:t>
            </w:r>
            <w:r>
              <w:rPr>
                <w:color w:val="000000"/>
                <w:sz w:val="16"/>
              </w:rPr>
              <w:t xml:space="preserve"> ISO/IEC standard 9899:1999 (E)chapter 7.18.1.1 'Exact width integer types'</w:t>
            </w:r>
            <w:r>
              <w:rPr>
                <w:sz w:val="16"/>
                <w:szCs w:val="16"/>
              </w:rPr>
              <w:t xml:space="preserve"> (e.g. int32_t …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oid usage of union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un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guenther@philip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5:09:00Z</dcterms:created>
  <dc:creator>scott preece</dc:creator>
  <dc:description/>
  <dc:language>en-US</dc:language>
  <cp:lastModifiedBy>Marcus Günther</cp:lastModifiedBy>
  <dcterms:modified xsi:type="dcterms:W3CDTF">2006-04-13T15:51:00Z</dcterms:modified>
  <cp:revision>5</cp:revision>
  <dc:subject/>
  <dc:title>Mobile Phone API Review Comments</dc:title>
</cp:coreProperties>
</file>